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62" w:type="dxa"/>
        <w:jc w:val="left"/>
        <w:tblInd w:w="6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RAZEC 1</w:t>
            </w:r>
          </w:p>
        </w:tc>
      </w:tr>
    </w:tbl>
    <w:p>
      <w:pPr>
        <w:pStyle w:val="Heading3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</w:rPr>
        <w:t>FINAČNO IN VSEBINSKO POROČILO O IZVEDBI S STRANI OBČINE METLIKA SOFINANCIRANEGA PROGRAMA V LETU 2025</w:t>
      </w:r>
    </w:p>
    <w:p>
      <w:pPr>
        <w:pStyle w:val="Normal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SNOVNI PODATKI O IZVAJALCU ŠPORTNEGA PROGRAMA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5"/>
        <w:numPr>
          <w:ilvl w:val="0"/>
          <w:numId w:val="2"/>
        </w:numPr>
        <w:rPr/>
      </w:pPr>
      <w:r>
        <w:rPr/>
        <w:t>SPLOŠNI PODATKI O IZVAJALC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42"/>
      </w:tblGrid>
      <w:tr>
        <w:trPr>
          <w:trHeight w:val="28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iv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slov (sedež)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fon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-pošta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Pošto pošiljati na naslov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ična številka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včna številka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ka transakcijskega računa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čun odprt pri banki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4"/>
        <w:rPr/>
      </w:pPr>
      <w:r>
        <w:rPr/>
        <w:t>B. PODATKI O ODGOVORNI IN KONTAKTNI OSEBI IZVJALCA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8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govorna oseba (predsednik, direktor oz. ravnatelj izvajalca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fon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Elektronski naslov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80"/>
      </w:tblGrid>
      <w:tr>
        <w:trPr>
          <w:trHeight w:val="312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ntaktna oseb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fon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lektronski naslov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. PODATKI O ČLANSTVU V LETU 2025</w:t>
      </w:r>
    </w:p>
    <w:tbl>
      <w:tblPr>
        <w:tblW w:w="46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1762"/>
      </w:tblGrid>
      <w:tr>
        <w:trPr>
          <w:trHeight w:val="27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tarostna mej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UPAJ</w:t>
            </w:r>
          </w:p>
        </w:tc>
      </w:tr>
      <w:tr>
        <w:trPr>
          <w:trHeight w:val="27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 15 le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 do 20 le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 do 35 le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 do 55 le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d 55 le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UPAJ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Heading4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ading4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FINANČNO POSLOVANJE IZVAJALCA V LETU 202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3562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RIHODKI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EUR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Stanje na računu 1.1.202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Članarina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Občina Metlika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Druge občine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Krajevna, mestna skupnost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Sponzorska sredstva, donacije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Lastna sredstva (vstopnine, tržna dejavnost,…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Drugo (navedi):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KUPAJ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ab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3600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HODK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UR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. Materialni- neprogramski stroški (elektrika, voda, ogrevanje,…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2. Materialni- programski stroški (propagandno gradivo, str. tekmovanj …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2. Stroški strokovnega kad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3. Najem objek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4. Drugi odhodki (navedi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UPA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3600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64976677"/>
            <w:bookmarkEnd w:id="0"/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oslovni izid 2025 (prihodki – odhodk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Tahoma" w:hAnsi="Tahoma"/>
          <w:sz w:val="22"/>
          <w:szCs w:val="22"/>
        </w:rPr>
        <w:t xml:space="preserve">Datum: </w:t>
      </w:r>
      <w:r>
        <w:rPr>
          <w:rFonts w:cs="Tahoma" w:ascii="Tahoma" w:hAnsi="Tahoma"/>
          <w:sz w:val="22"/>
          <w:szCs w:val="22"/>
          <w:u w:val="single"/>
        </w:rPr>
        <w:t xml:space="preserve">                       </w:t>
      </w:r>
      <w:r>
        <w:rPr>
          <w:rFonts w:cs="Tahoma" w:ascii="Tahoma" w:hAnsi="Tahoma"/>
          <w:sz w:val="22"/>
          <w:szCs w:val="22"/>
        </w:rPr>
        <w:t xml:space="preserve">           Žig                              Podpis odgovorne osebe: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 xml:space="preserve">_________________________       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  <w:t>Občina Metlika, Mestni trg 24, 8330 Metlik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i/>
        <w:iCs/>
        <w:sz w:val="20"/>
      </w:rPr>
      <w:t xml:space="preserve">telefon 07/36-37-400, e-mail: </w:t>
    </w:r>
    <w:hyperlink r:id="rId1">
      <w:r>
        <w:rPr>
          <w:rStyle w:val="InternetLink"/>
          <w:i/>
          <w:iCs/>
          <w:sz w:val="20"/>
        </w:rPr>
        <w:t>obcina.metlika@siol.net</w:t>
      </w:r>
    </w:hyperlink>
    <w:r>
      <w:rPr>
        <w:i/>
        <w:iCs/>
        <w:sz w:val="20"/>
      </w:rPr>
      <w:t>, https://www.metlika.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0"/>
      </w:rPr>
    </w:pPr>
    <w:bookmarkStart w:id="1" w:name="_Hlk125544290"/>
    <w:bookmarkStart w:id="2" w:name="_Hlk125544289"/>
    <w:bookmarkStart w:id="3" w:name="_Hlk125544138"/>
    <w:bookmarkStart w:id="4" w:name="_Hlk125544137"/>
    <w:r>
      <w:rPr>
        <w:i/>
        <w:iCs/>
        <w:sz w:val="20"/>
      </w:rPr>
      <w:t>Javni razpis za sofinanciranje športnih programov in ostalih področij športa v Občini Metlika za leto 2025</w:t>
    </w:r>
  </w:p>
  <w:p>
    <w:pPr>
      <w:pStyle w:val="Header"/>
      <w:jc w:val="center"/>
      <w:rPr/>
    </w:pPr>
    <w:bookmarkStart w:id="5" w:name="_Hlk125544290"/>
    <w:bookmarkStart w:id="6" w:name="_Hlk125544289"/>
    <w:bookmarkStart w:id="7" w:name="_Hlk125544138"/>
    <w:bookmarkStart w:id="8" w:name="_Hlk125544137"/>
    <w:r>
      <w:rPr>
        <w:i/>
        <w:iCs/>
        <w:sz w:val="20"/>
        <w:u w:val="single"/>
      </w:rPr>
      <w:t>(po Odloku o postopku sofinanciranja letnega programa športa v Občini Metlika, Uradni list RS, št 2/20)</w:t>
    </w:r>
    <w:bookmarkEnd w:id="5"/>
    <w:bookmarkEnd w:id="6"/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  <w:sz w:val="16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.metlika@sio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09:00Z</dcterms:created>
  <dc:creator>občina</dc:creator>
  <dc:description/>
  <cp:keywords/>
  <dc:language>en-US</dc:language>
  <cp:lastModifiedBy>Duska Brncic</cp:lastModifiedBy>
  <cp:lastPrinted>2016-01-06T08:31:00Z</cp:lastPrinted>
  <dcterms:modified xsi:type="dcterms:W3CDTF">2026-01-13T11:36:00Z</dcterms:modified>
  <cp:revision>49</cp:revision>
  <dc:subject/>
  <dc:title>OSNOVNI PODATKI IZVAJALCA ŠPORTNEGA PROGRAMA</dc:title>
</cp:coreProperties>
</file>